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Cs w:val="44"/>
          <w:lang w:val="en-US" w:eastAsia="en-US"/>
        </w:rPr>
      </w:pPr>
      <w:r>
        <w:rPr>
          <w:b w:val="false"/>
          <w:bCs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36220</wp:posOffset>
            </wp:positionV>
            <wp:extent cx="360045" cy="45148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9" r="-10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закрытого  административно-территори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40"/>
          <w:szCs w:val="40"/>
        </w:rPr>
        <w:t>образования  Озерный  Твер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szCs w:val="28"/>
          <w:lang w:val="ru-RU"/>
        </w:rPr>
      </w:pPr>
      <w:r>
        <w:rPr>
          <w:szCs w:val="28"/>
          <w:lang w:val="ru-RU"/>
        </w:rPr>
        <w:t>02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2</w:t>
      </w:r>
      <w:r>
        <w:rPr>
          <w:szCs w:val="28"/>
          <w:lang w:val="ru-RU"/>
        </w:rPr>
        <w:t>2</w:t>
      </w:r>
      <w:r>
        <w:rPr>
          <w:szCs w:val="28"/>
        </w:rPr>
        <w:t xml:space="preserve">                               </w:t>
      </w:r>
      <w:r>
        <w:rPr>
          <w:szCs w:val="28"/>
          <w:lang w:val="ru-RU"/>
        </w:rPr>
        <w:t xml:space="preserve">                            </w:t>
      </w:r>
      <w:r>
        <w:rPr>
          <w:szCs w:val="28"/>
        </w:rPr>
        <w:t xml:space="preserve">                                         </w:t>
      </w:r>
      <w:r>
        <w:rPr>
          <w:szCs w:val="28"/>
          <w:lang w:val="ru-RU"/>
        </w:rPr>
        <w:t xml:space="preserve">  № 19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 «Обеспечение безопасности жизнедеятельности населения ЗАТО Озерный Тверской области» на 2022-2024 го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 ЗАТО Озерный Тверской области, утвержденным постановлением администрации ЗАТО Озерный от 28.08.2013 года № 371, на основании статьи 36 Устава ЗАТО Озерный Тверской области, администрация ЗАТО Озерный постановляе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Обеспечение безопасности жизнедеятельности населения ЗАТО Озерный Тверской области» на 2022-2024 годы, утвержденную постановлением администрации ЗАТО Озерный от 09.11.2021 г. № 412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разделе «Паспорт муниципальной программы ЗАТО Озерный Тверской области» строку «Объемы и источники финансирования муниципальной программы по годам ее реализации в разрезе подпрограмм» читать в новой редакции: «Объем финансирования муниципальной программы на 2022-2024 годы – 17987,3 тыс. руб., в том чис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год – 5569,7 тыс. руб.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 – 1363,6 тыс. руб.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– 3057,5 тыс. руб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 – 1148,6 тыс. руб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бзац 1 главы 3 «Объем финансовых ресурсов, необходимый для реализации подпрограммы», подраздела 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3 «Повышение пожарной безопасности в ЗАТО Озерный Тверской области»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, выделенных на реализацию подпрограммы 3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вышение пожарной безопасности в ЗАТО Озерный Тверской области», на 2022-2024 года составляет 3023,4 тысячи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блицу 3 главы 3 «Объем финансовых ресурсов, необходимый для реализации подпрограммы», подраздела 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 3 «Повышение пожарной безопасности в ЗАТО Озерный Тверской области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/>
        <w:t>Таблица 3</w:t>
      </w:r>
    </w:p>
    <w:tbl>
      <w:tblPr>
        <w:tblW w:w="942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23"/>
        <w:gridCol w:w="2097"/>
        <w:gridCol w:w="2157"/>
        <w:gridCol w:w="126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6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бюджетных ассигнований, выделенный на реализацию подпрограммы 3 «Повышение пожарной безопасности в ЗАТО Озерный Тверской области», тыс. рублей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ача 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Обеспечение первичных мер пожарной безопасности в границах ЗАТО Озер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мер пожарной безопасности за счет обеспечения участия населения в борьбе с пожарами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Организация взаимодействия между противопожарными службами, дислоцированными на территории ЗАТО Озерн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,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,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,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,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№ 1 к муниципальной программе «Обеспечение безопасности жизнедеятельности населения ЗАТО Озерный Тверской области» на 2022-2024 годы изложить в новой редакции (приложение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опубликовать в газете «Дни Озерного» и разместить на официальном сайте муниципального образования ЗАТО Озерный в сети Интернет (www.ozerny.ru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ТО Озерный                                                      Н.А. Яков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о внесении изменений в муниципальную программу «Обеспечение безопасности жизнедеятельности населения ЗАТО Озерный Тверской области» на 2022-2024 годы подготовлено отделом мобилизационной подготовки, делам ГО и ЧС администрации ЗАТО Озер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тдела мобилизационной подготовки, делам ГО и ЧС администрации ЗАТО Озерный _____________/П.Е. Андреев 02.11.2022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финансово-экономическим вопросам                                        Н.З. Саво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ЗАТО Озер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тдела муниципальных закуп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хгалтерского учёта                                                                    Е.Н. Мура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Озерный                                                      Н.В. Чуваш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ыл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ло – 1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 мобилизационной подготовки, делам ГО и ЧС – 1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 муниципальных закупок и бухгалтерского учета –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того: 3 эк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 Павел Евгеньевич, тел. 8(48238) 4-28-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38"/>
        <w:gridCol w:w="439"/>
        <w:gridCol w:w="395"/>
        <w:gridCol w:w="395"/>
        <w:gridCol w:w="461"/>
        <w:gridCol w:w="449"/>
        <w:gridCol w:w="393"/>
        <w:gridCol w:w="394"/>
        <w:gridCol w:w="380"/>
        <w:gridCol w:w="380"/>
        <w:gridCol w:w="380"/>
        <w:gridCol w:w="380"/>
        <w:gridCol w:w="380"/>
        <w:gridCol w:w="380"/>
        <w:gridCol w:w="380"/>
        <w:gridCol w:w="390"/>
        <w:gridCol w:w="380"/>
        <w:gridCol w:w="380"/>
        <w:gridCol w:w="380"/>
        <w:gridCol w:w="380"/>
        <w:gridCol w:w="380"/>
        <w:gridCol w:w="380"/>
        <w:gridCol w:w="380"/>
        <w:gridCol w:w="5339"/>
        <w:gridCol w:w="1270"/>
        <w:gridCol w:w="1153"/>
        <w:gridCol w:w="1171"/>
        <w:gridCol w:w="1153"/>
        <w:gridCol w:w="1164"/>
        <w:gridCol w:w="1133"/>
      </w:tblGrid>
      <w:tr>
        <w:trPr>
          <w:trHeight w:val="960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                                                                                                                                                       к Постановлению администрации ЗАТО Озерный Тверской области от 02.11.2022 г. № 192</w:t>
            </w:r>
          </w:p>
        </w:tc>
      </w:tr>
      <w:tr>
        <w:trPr>
          <w:trHeight w:val="1392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1                                                                                                 к муниципальной программе "Обеспечение безопасности жизнедеятельности населения ЗАТО Озерный Тверской области"                                    на 2022-2024 годы</w:t>
            </w:r>
          </w:p>
        </w:tc>
      </w:tr>
      <w:tr>
        <w:trPr>
          <w:trHeight w:val="390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900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348" w:hRule="atLeast"/>
        </w:trPr>
        <w:tc>
          <w:tcPr>
            <w:tcW w:w="21900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"Обеспечение безопасности жизнедеятельности населения ЗАТО Озерный Тверской области" на 2022-2024 годы</w:t>
            </w:r>
          </w:p>
        </w:tc>
      </w:tr>
      <w:tr>
        <w:trPr>
          <w:trHeight w:val="315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1900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312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47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ые обозначения и сокращения: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900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Программа - муниципальная программа ЗАТО Озерный Тверской области "Обеспечение безопасности жизнедеятельности населения ЗАТО Озерный Тверской области" на 2022-2024 годы.</w:t>
            </w:r>
          </w:p>
        </w:tc>
      </w:tr>
      <w:tr>
        <w:trPr>
          <w:trHeight w:val="285" w:hRule="atLeast"/>
        </w:trPr>
        <w:tc>
          <w:tcPr>
            <w:tcW w:w="21900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Подпрограмма - подпрограмма муниципальной программы ЗАТО Озерный Тверской области "Обеспечение безопасности жизнедеятельности населения ЗАТО Озерный Тверской области" на 2022-2024 годы.</w:t>
            </w:r>
          </w:p>
        </w:tc>
      </w:tr>
      <w:tr>
        <w:trPr>
          <w:trHeight w:val="285" w:hRule="atLeast"/>
        </w:trPr>
        <w:tc>
          <w:tcPr>
            <w:tcW w:w="21900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Задача - задача подпрограммы.</w:t>
            </w:r>
          </w:p>
        </w:tc>
      </w:tr>
      <w:tr>
        <w:trPr>
          <w:trHeight w:val="285" w:hRule="atLeast"/>
        </w:trPr>
        <w:tc>
          <w:tcPr>
            <w:tcW w:w="21900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Мероприятие - мероприятие подпрограммы.</w:t>
            </w:r>
          </w:p>
        </w:tc>
      </w:tr>
      <w:tr>
        <w:trPr>
          <w:trHeight w:val="276" w:hRule="atLeast"/>
        </w:trPr>
        <w:tc>
          <w:tcPr>
            <w:tcW w:w="21900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276" w:hRule="atLeast"/>
        </w:trPr>
        <w:tc>
          <w:tcPr>
            <w:tcW w:w="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68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26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ый аналитический код</w:t>
            </w:r>
          </w:p>
        </w:tc>
        <w:tc>
          <w:tcPr>
            <w:tcW w:w="5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и программы, подпрограммы, задачи подпрограммы, мероприятия подпрограммы, административные мероприятия и их показател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ды реализации программы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евое (суммарное) значение показателя</w:t>
            </w:r>
          </w:p>
        </w:tc>
      </w:tr>
      <w:tr>
        <w:trPr>
          <w:trHeight w:val="600" w:hRule="atLeast"/>
        </w:trPr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администратора программы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383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ассификация целевой статьи расхода бюджета</w:t>
            </w:r>
          </w:p>
        </w:tc>
        <w:tc>
          <w:tcPr>
            <w:tcW w:w="26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д достижения</w:t>
            </w:r>
          </w:p>
        </w:tc>
      </w:tr>
      <w:tr>
        <w:trPr>
          <w:trHeight w:val="97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</w:tr>
      <w:tr>
        <w:trPr>
          <w:trHeight w:val="88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а "Обеспечение безопасности жизнедеятельности населения ЗАТО Озерный Тверской области" на 2022-2024 годы, всего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69,7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08,4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09,2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987,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6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вышение безопасности жизнедеятельности населения в ЗАТО Озерный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7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Снижение вероятности возникновения индивидуального риска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8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3,6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35,1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35,9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34,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9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Поддержание сил и средств гражданской обороны ЗАТО Озерный к применению по предназначению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Количество аварийно-спасательных служб, созданных на территории ЗАТО Озерный, их профессиональная подготовка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0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е мероприятие 1.001 "Проведение учений и тренировок силами и средствами ГО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Повышение качества подготовки сил и средств ГО к действиям по предназначению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2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е мероприятия 1.002 "Проведение занятий со специалистами ГО и населением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Доля населения, привлекаемого к проведению заняти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86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 1.003 "Проведение соревнований в рамках всероссийского движения «Школа безопасности»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67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Увеличение количества участников соревновани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4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 1.004 "Проведение месячника гражданской обороны на территории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70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Улучшение состояния ГО на территории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2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Подготовка органов управления гражданской обороны к действиям по управлению силами и средствами ГО при переводе ГО с мирного на военное время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86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Полнота и качество проводимых тренировок, учений и командно-штабных тренировок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67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2 "Полнота и качество разработанной оперативно-технической документации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2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е мероприятия 2.001 "Проведение штабных и командно-штабных тренировок и учений с органами управления ГО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64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Повышение уровня подготовки органов управления ГО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36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е мероприятия 2.002 "Участие должностных лиц и руководящего состава ГО в проведении занятий с различными категориями населения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74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Повышение качества проводимых заняти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2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 2.003 "Своевременная подготовка, переподготовка должностных лиц ГО в учебно-методических центрах профессионального образования МЧС России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9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Повышение уровня подготовленности должностных лиц ГО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33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Создание и содержание запасов материально-технических средств, предназначенных для ведения гражданской обороны на территории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,6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,1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,9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9,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00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Создание и содержание запасов материально-технических средств общего и специального предназначения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00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е мероприятия 3.001 "Организация хранения запасов материально-технических средств ГО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Повышение качества хранения запасов материально-технических средств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74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 3.002 "Своевременное исполнение и освежение запасов ГО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18,6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0,1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0,9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99,6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97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Поддержание запасов материально-технических средств в соответствии с установленными нормами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056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2 "Приобретение материально-технических средств для обеспечения безопасного режима функционирования ЗАТО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.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96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рганизация взаимодействия с Федеральными органами и органами государственной власти Тверской области в области гражданской обороны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70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Количество и качество проведенных совместных тренировок и учени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0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2 "Степень взаимного оповещения органов местного управления, федеральных органов и органов государственной власти Тверской области по вопросам гражданской обороны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228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е мероприятия 4.001 "Разработка, согласование и внедрение в практику совместных инструкций по взаимному оповещению органов местного управления, федеральных органов и органов государственной власти Тверской области по вопросам гражданской обороны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67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Повышение достоверности и качества системы оповещения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03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е мероприятия 4.002 "Проведение совместных тренировок и учений в области ГО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64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Повышение качества подготовки сил и средств ГО к действиям по предназначению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57,5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35,9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35,9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29,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163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(далее звено ЗАТО Озерный ТП РСЧС)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74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Число АСС, созданных на территории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0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2 "Степень оснащенности АСС материальными средствами, необходимыми для решения задач по предназначению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656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е мероприятия 1.001 "Проведение тренировок с силами и средствами, предназначенными для ликвидации последствий чрезвычайных ситуаций природного и техногенного характера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67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Повышение качества подготовки АСС к действиям по предназначению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056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е мероприятие 1.002 "Проведение совместных тренировок по противодействию терроризму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96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Повышение качества подготовки сил и средств ТП РСЧС звена ЗТО Озерный к действиям по предназначению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8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е мероприятие 1.003 "Проведение занятий с различными категориями граждан по порядку действий при возникновении ЧС природного и техногенного характера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Повышение качества проводимых заняти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596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Подготовка органов управления звена ЗАТО Озерный ТП РСЧС к действиям по управлению силами и средствами ТП РСЧС ЗАТО Озерный при возникновении ЧС природного и техногенного характера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8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Полнота и качество проводимых тренировок и учений и командно-штабных учений с органами управления звена ТП РСЧС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636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2 "Полнота и качество разработанной оперативно-технической документаци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54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 "Подготовка, переподготовка должностных лиц органов управления звена ТП РСЧС ЗАТО Озерный в образовательных учреждениях профессионального образования МЧС Росси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632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е мероприятие 2.001 "Подготовка, переподготовка должностных лиц органов управления звена ТП РСЧС ЗАТО Озерный в образовательных учреждениях профессионального образования МЧС России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768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Повышение качества подготовки должностных лиц ТП РСЧС звена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008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е мероприятие 2.002 "Проведение  штабных, командно-штабных тренировок и учени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780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Повышение уровня подготовки органов управления ГО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96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е мероприятие 2.003 "Разработка оперативно-технической документации для органов управления звена ТП РСЧС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092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Повышение качества управленческих функций органов управления ТП РСЧС звена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608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Создание резервов финансовых и материально-технических ресурсов, предназначенных для ликвидации последствий чрезвычайных ситуаций природного и техногенного характера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84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Количество и качество материальных ресурсов предназначенных для ликвидации ЧС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756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2 "Объем финансового резерва на душу населения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2,4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2,4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2,4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97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60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е мероприятие 3.001 "Создание резервов материально-технических ресурсов общего и специального назначения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00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Поддержание резервов материально-технических средств в соответствии с установленными нормами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636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5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5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3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 3.002 "Создание финансовых резервов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0,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0,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0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72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Объем финансового резерва на душу населения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87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7,5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5,9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5,9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9,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756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Количество проведенных совместных тренировок и учени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7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2 "Степень взаимного оповещения органов местного управления, федеральных органов и органов государственной власти Тверской области по вопросам гражданской обороны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6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 4.001 "Развитие и совершенствование единой дежурно-диспетчерской службы (ЕДДС) на территории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07,5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85,9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85,9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79,3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64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Совершенствование системы управления ТП РСЧС звена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684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е мероприятие 4.002 "Проведение тренировок и учени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84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Повышение качества подготовки управленческого аппарата ТП РСЧС звена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320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е мероприятие 4.003 "Проведение тренировок по взаимному оповещению сил и средств звена ТП РСЧС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636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Повышение качества подготовки сил и средств ГО к действиям по предназначению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8,6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7,4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7,4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23,4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73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беспечение первичных мер пожарной безопасности в границах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,6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,4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,4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3,4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27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Количество муниципальных предприятий и учреждений на которых обеспечиваются первичные меры пожарной безопасности от общего количества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7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 1.001 "Обеспечение первичных мер пожарной безопасности в границах городского округа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64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Снижение рисков возникновения пожаров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96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 1.002 "Обеспечение первичных мер пожарной безопасности в общеобразовательных учреждениях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6,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6,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6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8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696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Снижение риска возникновения пожаров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04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 1.003 "Обеспечение первичных мер пожарной безопасности в дошкольных образовательных учреждениях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9,6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9,4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9,4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8,4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70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Снижение риска возникновения пожаров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79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 1.004 "Обеспечение первичных мер пожарной безопасности в учреждениях спорта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73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Снижение риска возникновения пожаров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 1.005 "Обеспечение первичных мер пожарной безопасности в учреждениях культуры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1,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1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639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Снижение риска возникновения пожаров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58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 1.006 "Обеспечение первичных мер пожарной безопасности в МБОУ ДОД "ДШИ"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744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Снижение риска возникновения пожаров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12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 1.007 "Обеспечение первичных мер пожарной безопасности в учреждениях дополнительного образования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5,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5,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</w:t>
            </w:r>
          </w:p>
        </w:tc>
      </w:tr>
      <w:tr>
        <w:trPr>
          <w:trHeight w:val="720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Снижение риска возникновения пожаров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48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Повышение эффективности мер пожарной безопасности за счет обеспечения участия населения в борьбе с пожарами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1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Количество предприятий и учреждений на которых обеспечиваются основные требования правил и норм пожарной безопасности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00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е мероприятие 2.001 "Пропаганда мер пожарной безопасности в средствах массовой информации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36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Доля населения удовлетворенного деятельностью органов местного самоуправления в вопросах обеспечения пожарной безопасности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84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е мероприятие 2.002 "Создание нештатных пожарных расчетов на предприятиях и учреждениях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636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Снижение риска возникновения пожаров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044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Организация взаимодействия между противопожарными службами, дислоцированными на территории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545" w:hRule="atLeast"/>
        </w:trPr>
        <w:tc>
          <w:tcPr>
            <w:tcW w:w="443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Доля населения ЗАТО Озерный, удовлетворенного деятельностью исполнительных органов местного самоуправления в сфере обеспечения первичных мер пожарной безопасности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1524" w:hRule="atLeast"/>
        </w:trPr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е мероприятие 3.001 "Проведение тренировок, пожарно-тактических учений с пожарными подразделениями, дислоцированными на территории ЗАТО Озерны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696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Повышение уровня обученности пожарных подразделений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48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е мероприятие 3.002 "Совершенствование системы взаимного оповещения при возникновении пожара"</w:t>
            </w:r>
          </w:p>
        </w:tc>
        <w:tc>
          <w:tcPr>
            <w:tcW w:w="1270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71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4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3" w:type="dxa"/>
            <w:tcBorders>
              <w:bottom w:val="single" w:sz="4" w:space="0" w:color="C0C0C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9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1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4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казатель 1 "Снижение риска возникновения пожаров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23811" w:h="16838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B7DEE8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A6A6A6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A6A6A6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A6A6A6"/>
        <w:right w:val="single" w:sz="4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A6A6A6"/>
        <w:left w:val="single" w:sz="4" w:space="0" w:color="000000"/>
        <w:bottom w:val="single" w:sz="4" w:space="0" w:color="A6A6A6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2">
    <w:name w:val="xl1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3">
    <w:name w:val="xl14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39:00Z</dcterms:created>
  <dc:creator>ZATO</dc:creator>
  <dc:description/>
  <cp:keywords/>
  <dc:language>en-US</dc:language>
  <cp:lastModifiedBy>Администрация ЗАТО Озерный</cp:lastModifiedBy>
  <cp:lastPrinted>2022-09-09T10:08:00Z</cp:lastPrinted>
  <dcterms:modified xsi:type="dcterms:W3CDTF">2022-11-08T08:10:00Z</dcterms:modified>
  <cp:revision>40</cp:revision>
  <dc:subject/>
  <dc:title/>
</cp:coreProperties>
</file>